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Обеспечение качественными услугами жилищно-коммунального хозяйства населения, дорожной деятельности и транспорта </w:t>
      </w:r>
    </w:p>
    <w:p>
      <w:pPr>
        <w:pStyle w:val="Normal"/>
        <w:shd w:fill="FFFFFF" w:val="clear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латоустовского городского округа»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Целевые индикаторы и показатели муниципальной Программы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1401"/>
        <w:gridCol w:w="16"/>
        <w:gridCol w:w="12"/>
        <w:gridCol w:w="1094"/>
        <w:gridCol w:w="30"/>
        <w:gridCol w:w="20"/>
        <w:gridCol w:w="1087"/>
        <w:gridCol w:w="30"/>
        <w:gridCol w:w="20"/>
        <w:gridCol w:w="1102"/>
        <w:gridCol w:w="16"/>
        <w:gridCol w:w="12"/>
        <w:gridCol w:w="1246"/>
        <w:gridCol w:w="4177"/>
      </w:tblGrid>
      <w:tr>
        <w:trPr>
          <w:trHeight w:val="70" w:hRule="atLeast"/>
          <w:cantSplit w:val="true"/>
        </w:trPr>
        <w:tc>
          <w:tcPr>
            <w:tcW w:w="54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468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- Модернизация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ровень износа коммунальной инфраструктуры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%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формируются на основании информации ОМС «Комитет по управлению имуществом Златоустовского городского округа»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дача - Повышение качества оказываемых услуг населению по водоснабжению, водоотведению, теплоснабжению и обеспечение надежности функционирования систем водоснабжения, водоотведения и теплоснабжения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 Доля сетей водоснабжения, водоотведения и теплоснабжения, находящихся в разряде «бесхозяйных» от общей протяжённости уличных сетей водоснабжения, водоотведения и теплоснабжения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3. Доля сетей водоснабжения, водоотведения и теплоснабжения, находящихся в разряде «бесхозяйных» и нуждающихся в замене от общей протяжённости сетей водоснабжения и водоотведения, находящихся в разряде «бесхозяйных»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>
          <w:trHeight w:val="70" w:hRule="atLeast"/>
        </w:trPr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Задача - Улучшение качества предоставляемых жилищно-коммунальных услуг населению 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. П</w:t>
            </w:r>
            <w:r>
              <w:rPr>
                <w:sz w:val="24"/>
                <w:szCs w:val="24"/>
              </w:rPr>
              <w:t xml:space="preserve">ротяженность отремонтированных инженерных сетей и вводов 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5. Протяженность обслуживаемой линии наружного освещения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6. Монтаж светильников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7. Замена опор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>
          <w:trHeight w:val="70" w:hRule="atLeast"/>
        </w:trPr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- Создание благоприятных условий для проживания и отдыха жителей ЗГО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8. Площадь заасфальтированных межквартальных территор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>
          <w:trHeight w:val="287" w:hRule="atLeast"/>
        </w:trPr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- Увеличение количества благоустроенных скверов и парков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9. Количество благоустроенных скверов и парк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>
          <w:trHeight w:val="70" w:hRule="atLeast"/>
        </w:trPr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– Увеличение объемов работ по озеленению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0. Площадь озелен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>
          <w:trHeight w:val="70" w:hRule="atLeast"/>
        </w:trPr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- Создание комфортной среды проживания в населенных пунктах, расположенных на территории ЗГО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1. Количество мусора, вывезенного с несанкционированных свалок на территории З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34,4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99,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2. Количество установленных металлических лестниц и текущий ремонт межквартальных лестн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- Увеличение объемов работ по установке детских и спортивных городков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3. Количество установленных детских игровых и спортивных площадок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- Приведение дорог ЗГО в соответствие с требованиями СНиП 2.05.02.-85 «Автомобильные дороги»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. Доля отремонтированных автодорог общего пользования местного значения, в отношении которых производился текущий и капитальный ремон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- Повышение эффективности управления безопасностью дорожного движения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. Снижение лиц погибших в результате ДТ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5 до 7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5 до 8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ые формируются на основании государственного статистического учета ДТП (ГИБДД)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- Ликвидация и профилактика очагов аварийности 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6. Количество детей, пострадавших в результате ДТП по собственной неосторож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8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8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формируются на основании государственного статистического учета ДТП (ГИБДД)</w:t>
            </w:r>
          </w:p>
        </w:tc>
      </w:tr>
    </w:tbl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5:58:00Z</dcterms:created>
  <dc:creator>PC65</dc:creator>
  <dc:description/>
  <dc:language>en-US</dc:language>
  <cp:lastModifiedBy>prot_3</cp:lastModifiedBy>
  <cp:lastPrinted>2015-08-05T14:39:00Z</cp:lastPrinted>
  <dcterms:modified xsi:type="dcterms:W3CDTF">2015-08-21T05:58:00Z</dcterms:modified>
  <cp:revision>2</cp:revision>
  <dc:subject/>
  <dc:title/>
</cp:coreProperties>
</file>